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Food for the World Reflection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Blazers Scienc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Please answer these questions in your notebook (in complete sentences)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36"/>
          <w:szCs w:val="36"/>
        </w:rPr>
        <w:t>Why did you choose to include each of the five types of plants in your greenhouse? Please be specific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494790</wp:posOffset>
            </wp:positionV>
            <wp:extent cx="3286125" cy="35814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1" name="plants_pebbles_and_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ts_pebbles_and_flow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What will need to be done to your greenhouse in order for it to be </w:t>
      </w:r>
      <w:r>
        <w:rPr>
          <w:rFonts w:cs="Arial" w:ascii="Arial" w:hAnsi="Arial"/>
          <w:i/>
          <w:sz w:val="36"/>
          <w:szCs w:val="36"/>
        </w:rPr>
        <w:t>sustainable</w:t>
      </w:r>
      <w:r>
        <w:rPr>
          <w:rFonts w:cs="Arial" w:ascii="Arial" w:hAnsi="Arial"/>
          <w:sz w:val="36"/>
          <w:szCs w:val="36"/>
        </w:rPr>
        <w:t>? In other words, how can it keep producing food for the village forever, without purchasing seeds or more plants?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 would you improve your greenhouse to meet the needs of the villagers?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y do you think this project is considered to be “environmental engineering?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13:00Z</dcterms:created>
  <dc:creator>OSU</dc:creator>
  <dc:description/>
  <cp:keywords/>
  <dc:language>en-US</dc:language>
  <cp:lastModifiedBy>OSU</cp:lastModifiedBy>
  <dcterms:modified xsi:type="dcterms:W3CDTF">2008-07-22T19:53:00Z</dcterms:modified>
  <cp:revision>1</cp:revision>
  <dc:subject/>
  <dc:title>Food for the World Reflections</dc:title>
</cp:coreProperties>
</file>